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mdevtools 8.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l River Company - Columbus OH info@owlriver.com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7 Nils Philippsen &lt;nils@tiptoe.de&gt;, &lt;nphilip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uke University Seth Vidal skvidal at phy.duk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scop@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th Vidal,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Horak 2010-2013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 Credits: Seth Vidal (yum), Thomas Vander Stichele (m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nrico Scholz &lt;enrico.scholz@informatik.tu-chemnitz.de&gt; 2008-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2h131jQ8NTiNNhae/bbsXqcR7C5p4bbiHjgz6knmDdy81xm5KKsNM85CsAPTc1lMNNk4rY
YI9IUnKJOjD6DjgpVdOlvRarIHOcWxorjqEr49h5PovrdPbip6r1OcUTaIMqh1b2i6Jvqjj7
0Kdi9Dsty9InJpCir0f9nUpMY63l4EhTNu8V9hvg9fx4tTk+cFw+70+NNY2Yae1MzmuLI2ji
nT7LBwua6gNbPuM7eF</vt:lpwstr>
  </property>
  <property fmtid="{D5CDD505-2E9C-101B-9397-08002B2CF9AE}" pid="3" name="_2015_ms_pID_7253431">
    <vt:lpwstr>PPy8ncdY4b4GhI4P9uLy1xQjWso0TG0IN7qXenJF7UNduYL0oRfLvx
VuPI9j/FSLB597NtVYulCAsVR80V4eUaw5mj3f9Y3Bq2GS0+91QzkkSc1PUmLxvsE9GaAoWD
9mmpDvHioV3hWucua+/u/5yFtnSk/33/aFqng99jh9Qmyo2YBmhl3poTQZSJPdD1Ec3vgLSe
f4ULZWUOha5DA9XD2P2sNBFk/a0wYKIPD6wD</vt:lpwstr>
  </property>
  <property fmtid="{D5CDD505-2E9C-101B-9397-08002B2CF9AE}" pid="4" name="_2015_ms_pID_7253431_00">
    <vt:lpwstr>_2015_ms_pID_7253431</vt:lpwstr>
  </property>
  <property fmtid="{D5CDD505-2E9C-101B-9397-08002B2CF9AE}" pid="5" name="_2015_ms_pID_7253432">
    <vt:lpwstr>oVCV1ZfXTXO6NEm03zjHJ0hTtH0CfvuCo7fI
lohKHRQuHLCsqyhsKeyNadHYTYepPARyT9TS7udEVnQGQNVl1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99</vt:lpwstr>
  </property>
</Properties>
</file>